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 Муравьевского  сельского  поселения  о  работе               Администрации  в  2016  год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уравьевского сельского поселения при решении вопросов местного значения руководствуется Конституцией Российской Федерации, 131-ФЗ «Об общих принципах организации местного самоуправления в Российской Федерации», областными законами, Уставом Муравьевского сельского посел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равьевского сельского поселения располагается 6 населённых пунктов, в которых проживает 637 человек, в том числе пенсионеров 102, в д.Ерёминская база прописано 12 человек, но фактически не проживают. Всего в поселении насчитывается 189 хозяйство. Трудоспособного населения 412 человек, занято в экономике 306 человек, не занятого населения в трудоспособном возрасте  200 человек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оличество работающих на территории сельского поселения в 2016 году - </w:t>
      </w:r>
      <w:r>
        <w:rPr>
          <w:color w:val="000000"/>
          <w:sz w:val="28"/>
          <w:szCs w:val="28"/>
        </w:rPr>
        <w:t xml:space="preserve">57 </w:t>
      </w:r>
      <w:r>
        <w:rPr>
          <w:sz w:val="28"/>
          <w:szCs w:val="28"/>
        </w:rPr>
        <w:t xml:space="preserve">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источниками рабочих мест на территории поселения являются следующие предприятия, учреждения и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ОУ «Муравьевская средняя общеобразовательная школ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ирейское  отделение МБОУ «Муравьевской СОШ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равьевский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ирейский ФА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ом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Библиот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ные предприниматели: Балмышева Е.С., Губанов Н. 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ФХ  «Качанова С.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«Теплов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почтовой связи  - филиала ФГУП "Почт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АО "Омскоблводопровод", Называевски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фициально зарегистрировано на 31.12.2016 года  - 20 безработ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 2016 год родилось 8, умерло 8 человек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31.12. 2016 г. имеют личное подсобное хозяйство в 93 дворах, в которых содержится 492 головы КРС, из них коров 198 голов, не имеют подсобное хозяйство в 96 дворах. Численность поголовья коров по  сравнению с этим периодом прошлого года сократилось на 41 голову.  В течение года  было открыто 2 КФХ – «Койчубаев И.М.»  и « Качанова С.В.», в настоящее  время КФХ «Койчубаев И.М.»  закрыт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6 году  сократилось количество сдатчиков молока с 18 до 6 человек, основная причина – низкая закупочная цена и несвоевременная оплата.  Согласно реестру закупа молока сдано 5267 л,  в соответствии с Положением о субсидии за сданное молоко выплачивается субсидия</w:t>
      </w:r>
      <w:r>
        <w:rPr>
          <w:color w:val="000000"/>
          <w:sz w:val="28"/>
          <w:szCs w:val="28"/>
        </w:rPr>
        <w:t>. За 2016 была начислена и выплачена в сумме   13933 руб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села Муравьевка построено два брусовых дома, но в эксплуатацию еще не введены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сельского поселения по доходам на 2016 год утвержден в сумме 4791729 рубль, исполнено доходов 4786423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сельского поселения по расходам на 2016 год утвержден в сумме 4861729 рубль, исполнено расходов 4790805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поселения состоит из налоговых и неналоговых (собственных) доходов,  безвозмездных поступлений, бюджетов другого уровня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2016 году план  по собственным доходам исполнен  на 100%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ло собственных средст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28821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4560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й налог  127231 руб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 129370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компенсации затрат государства 17581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8400 руб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получаемые в виде арендной платы за земли оформленные в собственность 82163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5490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зы  233505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мы соберем местных налогов от наших жителей, напрямую зависит решение вопросов местного значения. Это содержание дорог, освещение улиц, благоустройство села и другие вопрос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агодаря  Главе Называевского МР Стапцову Н.Н.  нам были  выделены денежные средства в сумме 1145 тыс. рублей из  районного и 450 тыс. рублей из  областного бюджета. Было проведено два аукциона. На эти средства был проведен капитальный ремонт  крыши ДК,  заменили и установили пластиковые окна и часть дверей в здании ДК.  На сэкономленные деньги от аукциона,  были  заключены договора на установку 3 пластиковых окон в фойе, проведен ремонт электроустановок, приобретены входные железные двер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 году была сложная обстановка в целом по поселению  с подтоплением. Неоднократно, депутатам сельского поселения с учётом реального положения дел в поселении, приходилось корректировать бюджет 2016 года и направлять денежные средства на решение жизненно важных вопросов в рамках полномочий. На восстановление дороги</w:t>
      </w:r>
      <w:r>
        <w:rPr/>
        <w:t xml:space="preserve"> </w:t>
      </w:r>
      <w:r>
        <w:rPr>
          <w:sz w:val="28"/>
          <w:szCs w:val="28"/>
        </w:rPr>
        <w:t>от последствий паводка  по улице Центральная в д.Богословка было израсходовано 50100 рублей ( из собственных  средств поселения  32000 рублей), так как денег в дорожном фонде не хватало.  На восстановление дорожного полотна от последствий паводка  по  улице Восточная, Зеленая и Колхозная  в с.Муравьевка  было израсходовано 75360 рублей.</w:t>
      </w:r>
      <w:r>
        <w:rPr/>
        <w:t xml:space="preserve"> </w:t>
      </w:r>
      <w:r>
        <w:rPr>
          <w:sz w:val="28"/>
          <w:szCs w:val="28"/>
        </w:rPr>
        <w:t xml:space="preserve">По линии КЧС  на ликвидацию  последствий паводка  денежных средств не поступало.  На очистку от снега и ямочный ремонт  дорог с.Муравьевка и д.Богословка  было израсходовано 100542  рубля (в том числе ЕСН- 21437). На содержание дороги от с.Муравьёвка до д.Малая-Сафониха муниципальным районом выделяются денежные средства по соглашению за   2016 год израсходовано 138303 руб. на очистку от снега, скашивание обочин, грейдерование и ямочный ремонт. Дороги, расположенные на территории сельского поселения обслуживаются согласно заключенного договора с «Называевским  ДРСУ» и физическим лицом  Левцовым А. М..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личное освещение действует во всех населенных пунктах (светодиодных прожекторов – 29 шт.). На уличное освещение израсходовано 18514 рублей (в 2013- 30000 рублей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выделенные районом денежные средства  6500 рублей 27-28 августа 2016  провели  опашку противопожарных полос на территории сельского посел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брели и установили  возле школы новые дорожные знаки на сумму 94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016 года за лабораторные исследования колодезной воды в д. Богословка  израсходовано 332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хническое обслуживание автоматической пожарной сигнализации и систем оповещения людей о пожаре оплачено 114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латили за абонентское обслуживание программного продукта – 566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жегодно проводится косметический ремонт Мемориала Воинам-землякам,  израсходовано – 107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благоустройство территории сельского поселения - 27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изготовила проект</w:t>
      </w:r>
      <w:r>
        <w:rPr/>
        <w:t xml:space="preserve"> </w:t>
      </w:r>
      <w:r>
        <w:rPr>
          <w:sz w:val="28"/>
          <w:szCs w:val="28"/>
        </w:rPr>
        <w:t xml:space="preserve"> предельно допустимых выбросов,   оплачено  3799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также денежные средства были направлены на проведение спортивных мероприятий и на доставку спортсменов в сумме 16134 руб., на проведение культурных мероприятий 4147 руб. и на косметический ремонт ДК 4607 и др.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селению числится 308 приусадебных  земельных  участков по землям ЛПХ. Из них 141 оформлен , 120 земельных участков брошенных и неиспользуемых, не переоформленных 45  земельных участков.  В 2016 году было оформлено и переоформлено в собственность 4 земельных участка, а также 5 домов. В стадии оформления  4 земельных участк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о 637 земельных паев. Оформлено 624. Налог приходит на 218 владельцев земельных долей, 75 владельцев – это умершие (на 51 долю сформировали для оформления в собственность), 189 владельцев это выбывшие,  111 долей оформлено в собственность сельского поселения,  из которых сформировано 5 земельных участков (4 участка переведены в земли запаса площадью -1226,08 га, 1 участок передан в аренду на семь лет Шалькину Н.Н площадью – 286,61 га), 44 земельных пая в собственности Махновского А.А. Недоимка по земельному налогу составляет  на 31.12.2016  – 90910 руб., по налогу на имущества 6213 руб. По муниципальному земельному контролю в 2016 году было проведено 7 проверок, выписаны предписания. По результатам  проверок земель сельхозназначения было предъявлено неосновательное  обогащение  на сумму 8510 рублей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сельского поселения ежегодно заключает договор с Центром занятости населения на организацию общественных работ. Через Центр занятости было трудоустроено в 2016 году взрослых – 22 человека, подростков- 8, (2015 было трудоустроено взрослых - 29, подростков – 8), которые занимались благоустройством, ремонтом кладбищ и стадиона, скашиванием сорной растительности,  конопли и ликвидацией       стихийных свалок и др.                                                                                                                                                                                                                     На территории Муравьевского сельского поселения работает 2  предпринимателя: ИП «Губанов», ИП «Дудкина», которые занимаются розничной торговлей товаров повседневного спроса. Нет стационарных торговых точек в населенных пунктах: д. Богословка, д.Козловка, д.Малая-Сафониха, ауле-Кирей но подвоз товаров первой необходимости осуществляет почтовое отделение (по заказам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важную часть деятельности нашей Администрации составляет работа, связанная с обращениями граждан. В своей работе мы стремились к тому, что бы ни одно обращение не осталось без внимания. За отчетный период зарегистрировано 151   устных  и 16  письменных обращений граждан. Все заявления и обращения были рассмотрены своевременно и по всем даны ответы и разъяснения. Анализ показывает, что чаще всего граждане обращаются с вопросами социального обеспечения, выдачей справок и характеристик.   На личном приеме у Главы сельского поселения в 2016 году официально зарегистрировано 78  посещений граждан,  основные  вопросы были по поводу  электричества, по работе телефонной связи, Интернета и водоснабжения.  По основным вопросам деятельности издано: 5 - Постановлений Главы сельского поселения,  84 -  Постановлений Администрации, 32 -  распоряжения по основной деятельности, распоряжений по личному  составу – 63,  по административно- хозяйственным вопросам - 89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ециалисты Администрации сельского поселения готовят документы для оформления субсидий, выдают справки в пределах  своей компетенции. В 2016 году было выдано 400 справок и выписок из похозяйственного учёта, оказано услуг по нотариальным действиям 64 жителям поселения, а также оказывают различные консультации по вопросам социальной защиты населения, пенсионного фонда, центра занятости населения и других служб район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6 году через Управление Министерства труда и социального развития была оформлена государственная социальная помощь - </w:t>
      </w:r>
      <w:r>
        <w:rPr>
          <w:color w:val="000000"/>
          <w:sz w:val="28"/>
          <w:szCs w:val="28"/>
        </w:rPr>
        <w:t xml:space="preserve">4 </w:t>
      </w:r>
      <w:r>
        <w:rPr>
          <w:sz w:val="28"/>
          <w:szCs w:val="28"/>
        </w:rPr>
        <w:t>жителям сельского поселения, социальная стипендия оформлена – 4 студентами. Государственную социальную помощь на основании соцконтракта на приобретение лошади оформил 1 житель поселения. Неоднократно  в населённые пункты поселения выезжала мобильная служба, оказывала услуги парикмахерской, проводили раздачу вещей малообеспеченным семьям, консультации специалиста, аптека. От центра социального обслуживания работает 1 социальный  работник  она обслуживает 8 человек. На территории сельского поселения проживает 12 многодетны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объекты социальной сферы в с. Муравьевка отапливаются от центральной котельной. За оценку годовой рыночной ставки арендной платы оплатили 5500 рублей. Заключили аренду на 10 лет с ООО» Тепловик».   В летний период силами ООО «Тепловик» проведен косметический ремонт котельной,  котельная готова к отопительному сезону,  отопительный сезон начат.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служивание внутри поселковых водопроводных сетей через субаренду производит РЭУ-2 ОАО «Омскоблводопровод». В течение 2016 года  был </w:t>
      </w:r>
      <w:r>
        <w:rPr>
          <w:color w:val="000000"/>
          <w:sz w:val="28"/>
          <w:szCs w:val="28"/>
        </w:rPr>
        <w:t xml:space="preserve">1 </w:t>
      </w:r>
      <w:r>
        <w:rPr>
          <w:sz w:val="28"/>
          <w:szCs w:val="28"/>
        </w:rPr>
        <w:t>порыв. Существует проблема по оплате за потреблённую воду жителями сельского поселения,  долг за воду составляет -  404180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одоснабжение жителей с.Муравьевка осуществляется по разводящим сетям протяженностью 4,8 км., в селе Муравьевка действуют 10 водоразборных колонок (4 колонки находятся под затоплением).  К частному водопроводу подключены 22 абонента. Жители аула Кирей обеспечены водой из пункта продажи, а жителям деревень Богословка, Малая – Сафониха воду доставляет РЭУ-2 ОАО «Омскоблводопровод» по договору один раз в недел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ей сельского поселения через сходы граждан решаются вопросы благоустройства, пожарной безопасности, об условиях выпаса скота, уделяется большое внимание благоустройству и санитарной очистке населенных пунктов. С конца апреля проводятся субботники по наведению порядка около учреждений, домовладений и на 4 сельских кладбищах.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овместно с участковым и инспектором по охране прав детства ведет активную профилактическую работу с несовершеннолетними подростками и семьями, состоящими на учете. В Общественной инспекции по делам несовершеннолетних состоит  на учете одна семья «группы риска» в которой проживает 4 де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совместно с учреждениями культуры, образования, специалистом по делам молодежи и спорта уделяет большое внимание занятости молодежи, духовному и физическому развитию, гражданско–патриотическому воспитанию молодого поколения, любви к своему селу, профилактике и предотвращению распространения наркомани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в нашем поселении стоит практически на первом месте. Ежегодно заливаем хоккейную коробку, неоднократно выкашиваем стадион. Участвуем в  районных спортивных  мероприятиях. Ежегодно проходят соревнования по шорт-треку на приз Главы сельского поселения. Спортсмены нашего поселения выступают в составе сборной района на областном спортивно-культурном праздник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м культуры совместно с библиотекой проводят вечера отдыха, концерты, праздники. За  2016 года в ДК было проведено 456 мероприятия с числом посетителей 8000 человека. Участники 17 клубных формирований участвовали в районных праздниках «Наурыз», «Большепесчанские троицкие хороводы»  и конкурсах: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йонный конкурс детских плакатов “Прививайся! Повышай иммунитет!» -  Кристина Фетисова, Кристина Хандешина, Анастасия Колыванова дипломы  за участие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йонный конкурс мультимедийных презентаций и видеороликов «Память сердца» посвященная 75-летию со дня начала ВОВ – диплом 3 степени, межпоселенческий спортивно-патриотический квест «Карта памяти», посвященная истории Называевского района команда Муравьевского ДК – диплом 3 степени и т.д. Участвовали в областной выставке – конкурсе по декоративно – прикладному искусству «Валенки, да валенки» - Шестакова Н.В. диплом за участие, а также участники  Клубного формирования «Сувенир» приняли участие в Международном конкурсе «Красота божьего мира» за что получили благодарственные письма. Проведением платных мероприятий заработали 6600 рублей.                                                                                                                                                       Работниками  ДК внутри помещения ежегодно проводится косметический ремонт.                                                 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равьевской СОШ и ауле Кирей обучается 51 ученик, работает группа дошкольной подготовки в которой находится 10 детей. В интернате проживает 5детей. Двоих учеников ежедневно подвозят из д. Богословка. За счет средств районного бюджета в школьном спортзале проведен капитальный ремонт. Ежегодно проводят косметический ремонт в школах. Бесплатно предоставлялись путевки ученикам в лагерь дневного пребывания и лагерь «Березка»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спиртосодержащей продукцией с частных подворий – больной вопрос нашего поселения,  торговля этой продукции процветает, но многие к этому относятся равнодушно, а ведь спивается молодёжь и люди пенсионного возраста. Факт тот что это зелье можно купить в любое время суток.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проблемы в поселении на решение которых нет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сегодняшний день не исполнено два решения суд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обрести и установить на котельную резервный источник элект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создать резерв материальных ресурсов для ликвидации Ч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июле была проверка Росреестра Администрации  выдано предписание на устра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дальнейшем Администрация планиру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силить работу по сбору налог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зыскать дополнительные источники финансирования доходной част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маю, что из сказанного мною вы можете сделать вывод, что круг вопросов для решения Администрацией сельского поселения объёмный и разнообразный.  Но возможности наши в решении многих вопросов ограничены, прежде всего отсутствием  соответствующей техники, финансовых средст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чу поблагодарить: Главу Называевского муниципального района Стапцова Н.Н., председателя районного Совета Ситникова Н.А., председателя Комитета финансов и контроля Кормилец Л.Т., депутатов районного,  местного Советов, все службы района, руководителей подведомственных учреждений поселения, всех жителей за помощь, оказываемую в решении жизненно важных вопросов для наше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47:00Z</dcterms:created>
  <dc:creator>User</dc:creator>
  <dc:description/>
  <cp:keywords/>
  <dc:language>en-US</dc:language>
  <cp:lastModifiedBy>Customer</cp:lastModifiedBy>
  <cp:lastPrinted>2017-03-30T10:01:00Z</cp:lastPrinted>
  <dcterms:modified xsi:type="dcterms:W3CDTF">2017-03-30T10:03:00Z</dcterms:modified>
  <cp:revision>4</cp:revision>
  <dc:subject/>
  <dc:title>СОВЕТ __________________</dc:title>
</cp:coreProperties>
</file>